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WIKI RUBRIC – EDU265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513"/>
        <w:gridCol w:w="2340"/>
        <w:gridCol w:w="234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vers topic in-depth with details and examples (include links). Subject knowledge is excellent with sources cited as appropri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most essential knowledge about the topi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 is minimal or there are several factual errors.</w:t>
            </w:r>
          </w:p>
        </w:tc>
      </w:tr>
      <w:tr>
        <w:trPr>
          <w:trHeight w:val="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misspellings or grammatical errors. No broken links or missing ima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e or fewer misspellings and/or mechanical errors. No more than two errors in the student's contribution to the wik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e than four misspellings and/or mechanical errors. More than five errors in the student's contribution to the wiki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NAME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44:00Z</dcterms:created>
  <dc:creator>ITS</dc:creator>
  <dc:description/>
  <cp:keywords/>
  <dc:language>en-US</dc:language>
  <cp:lastModifiedBy>ITS</cp:lastModifiedBy>
  <cp:lastPrinted>2009-10-07T11:17:00Z</cp:lastPrinted>
  <dcterms:modified xsi:type="dcterms:W3CDTF">2009-10-08T15:44:00Z</dcterms:modified>
  <cp:revision>2</cp:revision>
  <dc:subject/>
  <dc:title>Category</dc:title>
</cp:coreProperties>
</file>